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January 1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- 21rst /11                         </w:t>
        <w:tab/>
        <w:tab/>
        <w:tab/>
        <w:t xml:space="preserve">   WEEK: 19th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the world 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fferentiated reading - my 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Shows understanding by following more complex classroom instru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ember: Reading Strategy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ok at the picture,  2. Look at the words from left to right,  3. Point to each word as you rea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 Backgrou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ite children to build simple structures in small groups and give them toy cars. Have them build a ramp and a bridge (exploration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ive some instructions: e.g. The car goes fast ON the road, The car goes OUT the tunnel, etc. (Prepositions in the bo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book to children (Author and tit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these children point what the teacher reads, encourage children to use gestures to show the preposi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some simple questions…Accept all English answers and repeat children phrases, using complete senten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 the car is going out. Point to where we go out of the classroom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duce the book to child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these children some questions. e, g, What do you see on the cover? (Author and titl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them to use gestures to show the preposi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ave these children use short phrases to describe what the car can 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courage children to follow along with their own copies of the book, turning the pages as you read together and using their own fingers to point to the wor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 .Discourage choral reading. Observe children as they r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Blo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 c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d rea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31:00Z</dcterms:created>
  <dc:creator>pescobar</dc:creator>
  <dc:description/>
  <cp:keywords/>
  <dc:language>en-US</dc:language>
  <cp:lastModifiedBy>usuario</cp:lastModifiedBy>
  <cp:lastPrinted>2009-09-16T15:56:00Z</cp:lastPrinted>
  <dcterms:modified xsi:type="dcterms:W3CDTF">2011-01-13T23:13:00Z</dcterms:modified>
  <cp:revision>12</cp:revision>
  <dc:subject/>
  <dc:title>2007-2008 PYP WEEKLY PLANNER</dc:title>
</cp:coreProperties>
</file>